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893060" cy="630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rFonts w:cs="Times New Roman"/>
        </w:rPr>
        <w:t xml:space="preserve">Product Name : </w:t>
      </w:r>
      <w:r>
        <w:rPr>
          <w:rStyle w:val="StrongEmphasis"/>
          <w:rFonts w:cs="Times New Roman"/>
          <w:b/>
          <w:bCs/>
        </w:rPr>
        <w:t>Go SSP Package</w:t>
      </w:r>
    </w:p>
    <w:p>
      <w:pPr>
        <w:pStyle w:val="Normal"/>
        <w:rPr/>
      </w:pPr>
      <w:r>
        <w:rPr>
          <w:rStyle w:val="StrongEmphasis"/>
          <w:rFonts w:cs="Times New Roman"/>
          <w:b w:val="false"/>
        </w:rPr>
        <w:t>Version: Revive Ad Server 5.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stallation instructions:-</w:t>
      </w:r>
    </w:p>
    <w:p>
      <w:pPr>
        <w:pStyle w:val="Normal"/>
        <w:rPr/>
      </w:pPr>
      <w:r>
        <w:rPr>
          <w:rFonts w:cs="Times New Roman"/>
        </w:rPr>
        <w:t xml:space="preserve">It is recommended to take back up of </w:t>
      </w:r>
      <w:r>
        <w:rPr>
          <w:rStyle w:val="Syntaxpunctsyntaxpunctqueryend"/>
          <w:rFonts w:cs="Times New Roman"/>
          <w:lang w:val="en"/>
        </w:rPr>
        <w:t>files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max/Admin/Invoca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lib/OX/Extension/invocationTags /</w:t>
      </w:r>
      <w:r>
        <w:rPr>
          <w:rStyle w:val="Syntaxpunctsyntaxpunctqueryend"/>
          <w:rFonts w:cs="Times New Roman"/>
          <w:lang w:val="en"/>
        </w:rPr>
        <w:t>InvocationTagsOption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www/admin/affiliate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www/admin/zone-edit.php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</w:rPr>
        <w:t>Upload the following files from “Custom Work Files” Folders: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revive root 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fc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Dal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mysqli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pgsql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max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Invocation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www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zon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affiliate-edit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zone_ajax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all files in “www/admin/plugins”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lang w:val="en"/>
        </w:rPr>
        <w:t xml:space="preserve">     </w:t>
      </w:r>
      <w:r>
        <w:rPr>
          <w:rStyle w:val="Syntaxpunctsyntaxpunctqueryend"/>
          <w:rFonts w:cs="Times New Roman"/>
          <w:bCs/>
          <w:lang w:val="en"/>
        </w:rPr>
        <w:t>Upload below file in “lib/OX/Extension/invocationTags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InvocationTagsOptions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Database Update: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Execute query exists in SQL.sql in your revive database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Plugin Inst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gin as Administrator. 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o to Plugins tab and install the following plugins one by one (from 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eds to install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older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spBuyer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SPReport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iveAd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utstream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tb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VideoAds.zip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tab/>
        <w:t xml:space="preserve"> </w:t>
      </w: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drawing>
          <wp:inline distT="0" distB="0" distL="0" distR="0">
            <wp:extent cx="5382260" cy="286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Style w:val="Syntaxpunctsyntaxpunctqueryend"/>
          <w:rFonts w:cs="Times New Roman" w:ascii="Times New Roman" w:hAnsi="Times New Roman"/>
          <w:b/>
          <w:bCs/>
          <w:sz w:val="24"/>
          <w:szCs w:val="24"/>
          <w:lang w:val="en"/>
        </w:rPr>
        <w:t xml:space="preserve">Configuration Update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Add following line in your domainname.conf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[dsp]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ssppath="http://GOLANG_SERVER_IP:9090/ssp_request"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appname="DSP APP"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apphost="localhost"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appport=9091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appssl=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  <w:t>appportraw=9091</w:t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  <w:t>Note : Replace the  GOLANG_SERVER_IP to golang server ip</w:t>
      </w:r>
    </w:p>
    <w:p>
      <w:pPr>
        <w:pStyle w:val="Normal"/>
        <w:ind w:left="0" w:right="0" w:hanging="0"/>
        <w:rPr>
          <w:rFonts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  <w:t>GoLang Files Setup</w:t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In go server , you should go to your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>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And upload the Files (FROM “GoLang Files” folder) to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  <w:t>1. Then go to “src/ssp/constants” . Open the constants.go File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Here you can setup the Revive Package URL details, Mysql Database Details , MongoDB Details, Redis Cache Login Details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/>
          <w:bCs/>
          <w:i w:val="false"/>
          <w:iCs w:val="false"/>
          <w:u w:val="none"/>
        </w:rPr>
        <w:t>Configuration Defenition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Host  - Your Golang Server ip address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Port -  Your Golang Server port number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Host - Mysql Host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ort -  Mysql Port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User – Mysql User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ass – Mysql Password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Name – Mysql Databas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ablePrefix – Mysql Table Prefix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Host – Redis Host 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RedisPort – Redis Port 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Pass – Redis Password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  <w:t>2. Then go to “ssp-alpha” . Open the configuration.env File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atabase_host - Mysql Host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atabase_port -  Mysql Port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atabase_username – Mysql User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atabase_password – Mysql Password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atabase_name – Mysql Databas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able_prefix – Mysql Table Prefix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_host – Redis Host 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redis_port – Redis Port 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_password – Redis Password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nd add Web path details &amp; replace GOLANG_SERVER_IP to golang server ip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We have 2 main.go Files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1. ssp-alpha/main.go  -  This is use for internal ad delivery and create the request for the extenal delivery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2. ssp-main/main.go – This is use for getting the request from ssp-alpha &amp; send t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>the dsp platforms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71.5pt;margin-top:332.9pt;width:624.9pt;height:6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6"/>
        </w:tabs>
        <w:ind w:left="11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6"/>
        </w:tabs>
        <w:ind w:left="15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6"/>
        </w:tabs>
        <w:ind w:left="19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6"/>
        </w:tabs>
        <w:ind w:left="22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6"/>
        </w:tabs>
        <w:ind w:left="26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6"/>
        </w:tabs>
        <w:ind w:left="29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6"/>
        </w:tabs>
        <w:ind w:left="33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6"/>
        </w:tabs>
        <w:ind w:left="371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Wingdings" w:hAnsi="Wingdings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Wingdings" w:hAnsi="Wingding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rFonts w:ascii="Wingdings" w:hAnsi="Wingding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Wingdings" w:hAnsi="Wingding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  <w:rPr>
        <w:rFonts w:ascii="Wingdings" w:hAnsi="Wingding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  <w:rPr>
        <w:rFonts w:ascii="Wingdings" w:hAnsi="Wingding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  <w:rPr>
        <w:rFonts w:ascii="Wingdings" w:hAnsi="Wingding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  <w:rPr>
        <w:rFonts w:ascii="Wingdings" w:hAnsi="Wingding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  <w:rPr>
        <w:rFonts w:ascii="Wingdings" w:hAnsi="Wingdings" w:cs="OpenSymbol;Arial Unicode M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  <w:w w:val="100"/>
      <w:sz w:val="28"/>
      <w:szCs w:val="28"/>
    </w:rPr>
  </w:style>
  <w:style w:type="character" w:styleId="WW8Num1z1">
    <w:name w:val="WW8Num1z1"/>
    <w:qFormat/>
    <w:rPr>
      <w:rFonts w:ascii="Symbol" w:hAnsi="Symbol" w:cs="Symbol"/>
      <w:w w:val="132"/>
      <w:sz w:val="28"/>
      <w:szCs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2-05-21T06:18:13Z</dcterms:modified>
  <cp:revision>9</cp:revision>
  <dc:subject/>
  <dc:title/>
</cp:coreProperties>
</file>